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5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4.10.202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униципальная программа 3 "Обеспечение комфортных условий проживания населения города Колы"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Ремонт подъездов и входных групп многоквартирного дома по адресу: Мурманская область, Кольский район, г. Кола, ул. Кривошеева, д.6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2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УК «Кольские огн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дома № 6 по ул. Кривошеева в г.К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57 14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57 14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8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57 142,4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Подготовлено материально-техническое и кадров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.06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27.06.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8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06.10.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09:26:00Z</cp:lastPrinted>
  <dcterms:modified xsi:type="dcterms:W3CDTF">2025-10-14T08:42:00Z</dcterms:modified>
  <cp:revision>33</cp:revision>
  <dc:subject/>
  <dc:title>ОБ УТВЕРЖДЕНИИ ПОРЯДКА</dc:title>
</cp:coreProperties>
</file>